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NNEXE : Cadre de décomposition des prix (à remplir par le candida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570"/>
        <w:gridCol w:w="1208"/>
        <w:gridCol w:w="953"/>
        <w:gridCol w:w="971"/>
        <w:gridCol w:w="1175"/>
        <w:gridCol w:w="942"/>
        <w:gridCol w:w="1229"/>
      </w:tblGrid>
      <w:tr>
        <w:trPr>
          <w:trHeight w:val="698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ape de la prestatio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ps passé (jours.homme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ût journalier unitaire (euros HT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ût personnel total </w:t>
              <w:br/>
              <w:t>(euros HT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ût de déplacements (euros HT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res frais (à détailler, euros HT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ût total (euros HT)</w:t>
            </w:r>
          </w:p>
        </w:tc>
      </w:tr>
      <w:tr>
        <w:trPr>
          <w:trHeight w:val="382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ase N°1 lancemen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éunion de lancement (dont préparation et restitution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ase N°2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e à jour des chiffrage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cueil des avis des parties prenantes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éparation de la validation des fiches marché par les experts de l’ADEM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éparation de la validation des rapports sectoriels par le comité de pilotage (rapport d’avancement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ase N°3 Livraiso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éparation de tous les livrables restants (dont rapport final et tableur open data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éparation des restitutions (dont présentation trois réunions finales sectorielles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otal </w:t>
              <w:br/>
              <w:t>(euros HT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VA xx %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 (euros TTC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">
    <w:name w:val=" Car Car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3:53:00Z</dcterms:created>
  <dc:creator>Administrateur</dc:creator>
  <dc:description/>
  <cp:keywords/>
  <dc:language>en-US</dc:language>
  <cp:lastModifiedBy>PASSENIERS Laurence</cp:lastModifiedBy>
  <dcterms:modified xsi:type="dcterms:W3CDTF">2025-09-16T13:53:00Z</dcterms:modified>
  <cp:revision>2</cp:revision>
  <dc:subject/>
  <dc:title>ANNEXE : Cadre de décomposition des prix (à remplir par le candidat)</dc:title>
</cp:coreProperties>
</file>